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СЕРГ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ГОГРАДСКОЙ ОБЛАСТ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03373   Волгоградская область,   ст-ца Сергиевская, ул.Центральная 39, тел. 5-51-41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Р Е Ш Е Н И Е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                </w:t>
      </w:r>
    </w:p>
    <w:p>
      <w:pPr>
        <w:pStyle w:val="TextBody"/>
        <w:rPr>
          <w:szCs w:val="28"/>
          <w:lang w:val="en-US" w:eastAsia="en-US"/>
        </w:rPr>
      </w:pPr>
      <w:r>
        <w:rPr/>
        <w:t xml:space="preserve">             </w:t>
      </w:r>
      <w:r>
        <w:rPr/>
        <w:t xml:space="preserve">От «29»  апреля  2015 г.          № </w:t>
      </w:r>
      <w:r>
        <w:rPr/>
        <w:t xml:space="preserve"> 8/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90365</wp:posOffset>
                </wp:positionH>
                <wp:positionV relativeFrom="page">
                  <wp:posOffset>148590</wp:posOffset>
                </wp:positionV>
                <wp:extent cx="32004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11.7pt;mso-position-vertical-relative:page;margin-left:32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9965</wp:posOffset>
                </wp:positionH>
                <wp:positionV relativeFrom="page">
                  <wp:posOffset>1602740</wp:posOffset>
                </wp:positionV>
                <wp:extent cx="6286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126.2pt;mso-position-vertical-relative:page;margin-left:77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Сергиевского</w:t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за 2014 го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Совет депутатов Сергиевского сельского поселения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ab/>
      </w:r>
    </w:p>
    <w:p>
      <w:pPr>
        <w:pStyle w:val="ConsNormal"/>
        <w:jc w:val="both"/>
        <w:rPr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Сергиевского сельского поселения  за 2014 год по доходам бюджета поселения  в сумме 7827192,45 рублей, по расходам бюджета поселения в сумме  7628828,11 рублей,  с профицитом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98364,34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исполнение по доходам бюджета Сергиевского сельского поселения Даниловского муниципального района за 2014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бюджета Сергиевского сельского поселения Даниловского муниципального района по разделам, подразделам бюджетной классификации Российской Федерации за 2014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сполнение по расходам по разделам, подразделам, целевым статьям и видам расходов   бюджетной классификации Российской Федерации бюджета поселения за 2014 год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сполнение по ведомственной классификации расходов  бюджета поселения за 2014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чет о состоянии внутреннего муниципального долга Сергиевского сельского поселения   на 1 января 2014 года и 1 января 2015 года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чет о муниципальных заимствованиях Сергиевского сельского поселения по видам заимствований согласно приложению 6 к настоящему 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тчет о расходовании средств резервного фонда Сергиевского сельского поселения за 2014 год,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  </w:t>
      </w:r>
      <w:r>
        <w:rPr>
          <w:rFonts w:cs="Times New Roman" w:ascii="Times New Roman" w:hAnsi="Times New Roman"/>
          <w:sz w:val="28"/>
          <w:szCs w:val="28"/>
        </w:rPr>
        <w:t>штатную численность муниципальных служащих Сергиевского сельского поселения , содержание которых осуществляется за счет средств бюджета поселения по главным распорядителям бюджетных средств  за 2014  год, согласно приложению 8 к настоящему решению;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исполнение по расходам, направляемые на  осуществление полномочий органов местного самоуправления по решению вопросов местного значения  в составе ведомственной структуры расходов бюджета  за  2014 год  в сумме  7555928,11 рублей, по расходам для осуществления органами местного самоуправления  отдельных государственных полномочий, переданных законами субъекта Российской Федерации в составе ведомственной структуры расходов бюджета за 2014 год в сумме 72900 рубле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3. </w:t>
      </w:r>
      <w:r>
        <w:rPr>
          <w:sz w:val="28"/>
          <w:szCs w:val="28"/>
          <w:lang w:val="en-US" w:eastAsia="en-US"/>
        </w:rPr>
        <w:t>Настоящиее Решение вступает в силу с момента подписания и официального опубликования (обнародования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ргиевского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ордат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0:00Z</dcterms:created>
  <dc:creator>Киреев </dc:creator>
  <dc:description/>
  <cp:keywords/>
  <dc:language>en-US</dc:language>
  <cp:lastModifiedBy>Algo</cp:lastModifiedBy>
  <cp:lastPrinted>2015-03-18T09:42:00Z</cp:lastPrinted>
  <dcterms:modified xsi:type="dcterms:W3CDTF">2015-05-14T11:19:00Z</dcterms:modified>
  <cp:revision>43</cp:revision>
  <dc:subject/>
  <dc:title>Руководителям законодательных</dc:title>
</cp:coreProperties>
</file>